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16  Lesson 3  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11A Estimate and use measurement tools to determine length area, capacity, and weight and mas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 xml:space="preserve">Vocabulary: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Perimeter</w:t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You have already measured the lengths of objects using customary and metric units. Today you will learn how to use lengths and widths to find the distance around an objec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Metric ruler</w:t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What are some things that you might measure the distance around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 xml:space="preserve">At a community vegetable garden, the gardeners want to install a fence around an are that measures 12 ft. by 16 ft. long. How many feet of fencing is needed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ORE QUESTIONS The word perimeter can be broken down into two parts: peri meaning around and meter indicating to measure. So finding the perimeter is measuring around an object or a figur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Draw a rectangle using your ruler. Label the width as 12 ft. and the length as 16 ft. What do you know about the opposite sides of a rectangle?  Now that you know the distance of each side of the rectangle, can you find the perimeter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How could you use addition to find the perimeter of a square? How could you use multiplication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Reggie knows the length of a rectangle aside from knowing the width, what other piece of information does he need to know to find the perimeter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s Practice (teacher’s choi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m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 pp. 348-350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Number tiles 1-4 for each group ruler in centimeter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3 copies of teamwork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1:41:00Z</dcterms:created>
  <dc:creator>lcisd</dc:creator>
  <dc:description/>
  <dc:language>en-US</dc:language>
  <cp:lastModifiedBy>Lisa</cp:lastModifiedBy>
  <cp:lastPrinted>2008-10-03T12:16:00Z</cp:lastPrinted>
  <dcterms:modified xsi:type="dcterms:W3CDTF">2010-03-22T01:41:00Z</dcterms:modified>
  <cp:revision>2</cp:revision>
  <dc:subject/>
  <dc:title>Mathematics Daily Lesson Plan</dc:title>
</cp:coreProperties>
</file>